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093708203"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963478008"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